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HelvetInsH" w:hAnsi=".VnHelvetInsH" w:cs=".VnHelvetInsH"/>
          <w:sz w:val="32"/>
        </w:rPr>
      </w:pPr>
      <w:r>
        <w:rPr>
          <w:rFonts w:cs=".VnHelvetInsH" w:ascii=".VnHelvetInsH" w:hAnsi=".VnHelvetInsH"/>
          <w:sz w:val="32"/>
        </w:rPr>
        <w:t>§Ò kiÓm tra häc sinh giái líp 9</w:t>
      </w:r>
    </w:p>
    <w:p>
      <w:pPr>
        <w:pStyle w:val="Normal"/>
        <w:jc w:val="center"/>
        <w:rPr>
          <w:rFonts w:ascii=".VnBook-AntiquaH" w:hAnsi=".VnBook-AntiquaH" w:cs=".VnBook-AntiquaH"/>
        </w:rPr>
      </w:pPr>
      <w:r>
        <w:rPr>
          <w:rFonts w:cs=".VnBook-AntiquaH" w:ascii=".VnBook-AntiquaH" w:hAnsi=".VnBook-AntiquaH"/>
        </w:rPr>
        <w:t>M«n: Sinh hä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êi gian lµm bµI: 150 phót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4495</wp:posOffset>
                </wp:positionH>
                <wp:positionV relativeFrom="paragraph">
                  <wp:posOffset>92075</wp:posOffset>
                </wp:positionV>
                <wp:extent cx="27539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7.25pt" to="348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Century SchoolbookH" w:hAnsi=".VnCentury SchoolbookH" w:cs=".VnCentury SchoolbookH"/>
          <w:b/>
          <w:b/>
          <w:bCs/>
        </w:rPr>
      </w:pPr>
      <w:r>
        <w:rPr>
          <w:rFonts w:cs=".VnCentury SchoolbookH" w:ascii=".VnCentury SchoolbookH" w:hAnsi=".VnCentury SchoolbookH"/>
          <w:b/>
          <w:bCs/>
        </w:rPr>
        <w:t>§Ò 1</w:t>
      </w:r>
    </w:p>
    <w:p>
      <w:pPr>
        <w:pStyle w:val="Normal"/>
        <w:spacing w:lineRule="atLeast" w:line="360"/>
        <w:jc w:val="center"/>
        <w:rPr>
          <w:rFonts w:ascii=".VnCentury SchoolbookH" w:hAnsi=".VnCentury SchoolbookH" w:cs=".VnCentury SchoolbookH"/>
          <w:b/>
          <w:b/>
          <w:bCs/>
        </w:rPr>
      </w:pPr>
      <w:r>
        <w:rPr>
          <w:rFonts w:cs=".VnCentury SchoolbookH" w:ascii=".VnCentury SchoolbookH" w:hAnsi=".VnCentury SchoolbookH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  <w:sz w:val="26"/>
        </w:rPr>
        <w:t>Lý thuyÕt:</w:t>
      </w:r>
    </w:p>
    <w:p>
      <w:pPr>
        <w:pStyle w:val="Normal"/>
        <w:spacing w:lineRule="atLeast" w:line="360"/>
        <w:rPr/>
      </w:pPr>
      <w:r>
        <w:rPr>
          <w:rFonts w:eastAsia=".VnTime"/>
          <w:b/>
          <w:bCs/>
        </w:rPr>
        <w:t xml:space="preserve"> </w:t>
      </w:r>
      <w:r>
        <w:rPr>
          <w:b/>
          <w:bCs/>
        </w:rPr>
        <w:t>C©u 1.</w:t>
      </w:r>
      <w:r>
        <w:rPr/>
        <w:t xml:space="preserve"> (</w:t>
      </w:r>
      <w:r>
        <w:rPr>
          <w:b/>
          <w:bCs/>
          <w:i/>
          <w:iCs/>
        </w:rPr>
        <w:t>2 ®iÓm)</w:t>
      </w:r>
    </w:p>
    <w:p>
      <w:pPr>
        <w:pStyle w:val="Normal"/>
        <w:spacing w:lineRule="atLeast" w:line="360"/>
        <w:rPr/>
      </w:pPr>
      <w:r>
        <w:rPr>
          <w:rFonts w:eastAsia=".VnTime"/>
        </w:rPr>
        <w:t xml:space="preserve"> </w:t>
      </w:r>
      <w:r>
        <w:rPr/>
        <w:t xml:space="preserve">Nªu nh÷ng ®iÓm gièng nhau vµ kh¸c nhau c¬ b¶n gi÷a nguyªn ph©n vµ gi¶m ph©n? </w:t>
      </w:r>
    </w:p>
    <w:p>
      <w:pPr>
        <w:pStyle w:val="Normal"/>
        <w:spacing w:lineRule="atLeast" w:line="360"/>
        <w:rPr/>
      </w:pPr>
      <w:r>
        <w:rPr>
          <w:rFonts w:eastAsia=".VnTime"/>
        </w:rPr>
        <w:t xml:space="preserve">  </w:t>
      </w:r>
      <w:r>
        <w:rPr>
          <w:rFonts w:cs=".VnTimeH" w:ascii=".VnTimeH" w:hAnsi=".VnTimeH"/>
        </w:rPr>
        <w:t>ý</w:t>
      </w:r>
      <w:r>
        <w:rPr/>
        <w:t xml:space="preserve"> nghÜa cña gi¶m ph©n lµ g×?</w:t>
      </w:r>
    </w:p>
    <w:p>
      <w:pPr>
        <w:pStyle w:val="Normal"/>
        <w:spacing w:lineRule="atLeast" w:line="360"/>
        <w:rPr/>
      </w:pPr>
      <w:r>
        <w:rPr>
          <w:b/>
          <w:bCs/>
        </w:rPr>
        <w:t>C©u 2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>(2 ®iÓm)</w:t>
      </w:r>
    </w:p>
    <w:p>
      <w:pPr>
        <w:pStyle w:val="Normal"/>
        <w:spacing w:lineRule="atLeast" w:line="360"/>
        <w:rPr/>
      </w:pPr>
      <w:r>
        <w:rPr/>
        <w:t>Tr×nh bµy ®iÓm kh¸c nhau c¬ b¶n gi÷a cÊu tróc ARN víi cÊu tróc AND?</w:t>
      </w:r>
    </w:p>
    <w:p>
      <w:pPr>
        <w:pStyle w:val="Normal"/>
        <w:spacing w:lineRule="atLeast" w:line="360"/>
        <w:rPr/>
      </w:pPr>
      <w:r>
        <w:rPr>
          <w:b/>
          <w:bCs/>
        </w:rPr>
        <w:t>C©u 3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>(1 ®iÓm)</w:t>
      </w:r>
    </w:p>
    <w:p>
      <w:pPr>
        <w:pStyle w:val="Normal"/>
        <w:spacing w:lineRule="atLeast" w:line="360"/>
        <w:rPr/>
      </w:pPr>
      <w:r>
        <w:rPr/>
        <w:t>C¬ chÕ nµo dÉn ®Õn sù h×nh thµnh thÓ ba nhiÔm vµ thÓ mét nhiÔm ? Cho vÝ dô ë ng</w:t>
        <w:softHyphen/>
        <w:t>êi ?</w:t>
      </w:r>
    </w:p>
    <w:p>
      <w:pPr>
        <w:pStyle w:val="Normal"/>
        <w:spacing w:lineRule="atLeast" w:line="360"/>
        <w:rPr/>
      </w:pPr>
      <w:r>
        <w:rPr>
          <w:b/>
          <w:bCs/>
        </w:rPr>
        <w:t>C©u 4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>(2 ®iÓm)</w:t>
      </w:r>
    </w:p>
    <w:p>
      <w:pPr>
        <w:pStyle w:val="Normal"/>
        <w:spacing w:lineRule="atLeast" w:line="360"/>
        <w:rPr/>
      </w:pPr>
      <w:r>
        <w:rPr/>
        <w:t>H·y so s¸nh ph</w:t>
        <w:softHyphen/>
        <w:t>¬ng ph¸p chän gièng b»ng c¸c phÐp lai h÷u tÝnh víi ph</w:t>
        <w:softHyphen/>
        <w:t>¬ng ph¸p chän gièng b»ng g©y ®ét biÕn?</w:t>
      </w:r>
    </w:p>
    <w:p>
      <w:pPr>
        <w:pStyle w:val="Normal"/>
        <w:numPr>
          <w:ilvl w:val="0"/>
          <w:numId w:val="3"/>
        </w:numPr>
        <w:spacing w:lineRule="atLeast" w:line="360"/>
        <w:rPr>
          <w:b/>
          <w:b/>
          <w:bCs/>
        </w:rPr>
      </w:pPr>
      <w:r>
        <w:rPr>
          <w:rFonts w:cs=".VnTimeH" w:ascii=".VnTimeH" w:hAnsi=".VnTimeH"/>
          <w:b/>
          <w:bCs/>
        </w:rPr>
        <w:t xml:space="preserve">Bµi tËp:  </w:t>
      </w:r>
      <w:r>
        <w:rPr>
          <w:b/>
          <w:bCs/>
          <w:i/>
          <w:iCs/>
        </w:rPr>
        <w:t>(3 ®iÓm)</w:t>
      </w:r>
    </w:p>
    <w:p>
      <w:pPr>
        <w:pStyle w:val="Normal"/>
        <w:spacing w:lineRule="atLeast" w:line="360"/>
        <w:rPr/>
      </w:pPr>
      <w:r>
        <w:rPr/>
        <w:t>Tõ mét phÐp lai gi÷a 2 c©y ng</w:t>
        <w:softHyphen/>
        <w:t>êi ta thu ®</w:t>
        <w:softHyphen/>
        <w:t>îc: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120 c©y cã th©n cao, h¹t dµi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119 c©y cã th©n cao, h¹t trßn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121 c©y cã th©n thÊp, h¹t dµi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120 c©y cã th©n thÊp, h¹t trßn.</w:t>
      </w:r>
    </w:p>
    <w:p>
      <w:pPr>
        <w:pStyle w:val="Normal"/>
        <w:spacing w:lineRule="atLeast" w:line="360"/>
        <w:rPr/>
      </w:pPr>
      <w:r>
        <w:rPr>
          <w:rFonts w:eastAsia=".VnTime"/>
        </w:rPr>
        <w:t xml:space="preserve">  </w:t>
      </w:r>
      <w:r>
        <w:rPr/>
        <w:t>BiÕt hai tÝnh tr¹ng chiÒu cao th©n vµ h×nh d¹ng h¹t di truyÒn ®éc lËp víi nhau, th©n cao vµ h¹t dµi lµ hai tÝnh tr¹ng tréi.</w:t>
      </w:r>
    </w:p>
    <w:p>
      <w:pPr>
        <w:pStyle w:val="Normal"/>
        <w:spacing w:lineRule="atLeast" w:line="360"/>
        <w:rPr/>
      </w:pPr>
      <w:r>
        <w:rPr>
          <w:rFonts w:eastAsia=".VnTime"/>
        </w:rPr>
        <w:t xml:space="preserve"> </w:t>
      </w:r>
      <w:r>
        <w:rPr/>
        <w:t>H·y gi¶I thÝch kÕt qu¶ ®Ó x¸c ®Þnh kiÓu gen vµ kiÓu h×nh cña bè, mÑ vµ lËp s¬ ®å lai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jc w:val="center"/>
        <w:rPr>
          <w:rFonts w:ascii=".VnHelvetInsH" w:hAnsi=".VnHelvetInsH" w:cs=".VnHelvetInsH"/>
          <w:sz w:val="32"/>
        </w:rPr>
      </w:pPr>
      <w:r>
        <w:rPr>
          <w:rFonts w:cs=".VnHelvetInsH" w:ascii=".VnHelvetInsH" w:hAnsi=".VnHelvetInsH"/>
          <w:sz w:val="32"/>
        </w:rPr>
        <w:t>biÓu ®IÓm vµ ®¸p ¸n  ®Ò thi häc sinh giái líp 9</w:t>
      </w:r>
    </w:p>
    <w:p>
      <w:pPr>
        <w:pStyle w:val="Heading1"/>
        <w:rPr>
          <w:rFonts w:ascii=".VnBook-AntiquaH" w:hAnsi=".VnBook-AntiquaH" w:cs=".VnBook-Antiqua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253365</wp:posOffset>
                </wp:positionV>
                <wp:extent cx="2999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9.95pt" to="367.0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Book-AntiquaH" w:ascii=".VnBook-AntiquaH" w:hAnsi=".VnBook-AntiquaH"/>
        </w:rPr>
        <w:t>M«n: Sinh häc</w:t>
      </w:r>
    </w:p>
    <w:p>
      <w:pPr>
        <w:pStyle w:val="Normal"/>
        <w:jc w:val="center"/>
        <w:rPr>
          <w:rFonts w:ascii=".VnBook-AntiquaH" w:hAnsi=".VnBook-AntiquaH" w:cs=".VnBook-AntiquaH"/>
          <w:b/>
          <w:b/>
          <w:bCs/>
        </w:rPr>
      </w:pPr>
      <w:r>
        <w:rPr>
          <w:rFonts w:cs=".VnBook-AntiquaH" w:ascii=".VnBook-AntiquaH" w:hAnsi=".VnBook-AntiquaH"/>
          <w:b/>
          <w:bCs/>
        </w:rPr>
        <w:t>§Ò 1</w:t>
      </w:r>
    </w:p>
    <w:p>
      <w:pPr>
        <w:pStyle w:val="Normal"/>
        <w:numPr>
          <w:ilvl w:val="0"/>
          <w:numId w:val="5"/>
        </w:numPr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  <w:sz w:val="24"/>
        </w:rPr>
        <w:t>Lý thuyÕt.</w:t>
      </w:r>
    </w:p>
    <w:p>
      <w:pPr>
        <w:pStyle w:val="Normal"/>
        <w:rPr/>
      </w:pPr>
      <w:r>
        <w:rPr>
          <w:b/>
          <w:bCs/>
          <w:i/>
          <w:iCs/>
        </w:rPr>
        <w:t>C©u 1:</w:t>
      </w:r>
      <w:r>
        <w:rPr>
          <w:i/>
          <w:iCs/>
        </w:rPr>
        <w:t xml:space="preserve"> </w:t>
      </w:r>
      <w:r>
        <w:rPr/>
        <w:t>Nh÷ng ®iÓm gièng vµ kh¸c nhau c¬ b¶n gi÷a nguyªn ph©n vµ giµm ph©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.VnTime"/>
          <w:b/>
          <w:bCs/>
          <w:i/>
          <w:iCs/>
        </w:rPr>
        <w:t xml:space="preserve"> </w:t>
      </w:r>
      <w:r>
        <w:rPr>
          <w:b/>
          <w:bCs/>
          <w:i/>
          <w:iCs/>
        </w:rPr>
        <w:t>a) §iÓm gièng nhau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- §Òu x¶y ra c¸c k× t</w:t>
        <w:softHyphen/>
        <w:t>¬ng tù nhau: k× ®Çu, k× gi÷a, k× sau vµ k× cuèi.</w:t>
        <w:tab/>
        <w:tab/>
        <w:tab/>
        <w:t>0,2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- §Òu cã sù biÕn ®æi h×nh th¸i NST theo chu k× ®ãng vµ th¸o xo¾n.</w:t>
        <w:tab/>
        <w:tab/>
        <w:tab/>
        <w:t>0,2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- §Òu cã sù nh©n ®«i NST x¶y ra ë k× trung gian vµ thùc chÊt lµ sù nh©n ®«i AND   0,2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- §Òu lµ c¬ chÕ nh»m duy tr× sù æn ®Þnh cña loµi.</w:t>
        <w:tab/>
        <w:tab/>
        <w:tab/>
        <w:tab/>
        <w:tab/>
        <w:tab/>
        <w:t>0,2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b) §iÓm kh¸c nhau gi÷a nguyªn ph©n vµ gi¶m ph©n.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  <w:gridCol w:w="98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uyªn ph©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¶m ph©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§iÓm</w:t>
            </w:r>
          </w:p>
        </w:tc>
      </w:tr>
      <w:tr>
        <w:trPr>
          <w:trHeight w:val="7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¶y ra ë m« tÕ bµo sinh d</w:t>
              <w:softHyphen/>
              <w:t xml:space="preserve">ìng vµ m« tÕ bµo sinh dôc s¬ kha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¶i qua mét lÇn ph©n bµ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ST sau khi nh©n ®«i h×nh thµnh tõng NST kÐp sÏ tËp trung thnhf mét hµng trªn mÆt ph¼ng xÝch ®¹o ë k× gi÷a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¶i qua mét chu k× biÕn ®æi h×nh th¸i N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Õt qu¶ t¹o ra 2 tÕ bµo con tõ 1 tÕ bµo mÑ cã bé NST 2n gièng tÕ bµo mÑ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C¬ chÕ duy tr× bé NST cña loµI trong 1 ®êi c¸ th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¶y ra t¹i vïng chÝn cña tÕ bµo sinh dô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¶y ra hai lÇn ph©n bµo liªn tiÕp: lÇn ph©n bµo I lµ ph©n bµo gi¶m ph©n, lÇn ph©n bµo II lµ ph©n bµo nguyªn ph©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ST sau khi nh©n ®«i thµnh tõng NST t</w:t>
              <w:softHyphen/>
              <w:t>¬ng ®ång kÐp, tËp trung thµnh hai hµng trªn mÆt ph¼ng xÝt ®¹o ë k× gi÷a I theo nhiÒu kiÓu kh¸c nha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¶i qua hai chu k× biÕn ®æi h×nh th¸i NST nh</w:t>
              <w:softHyphen/>
              <w:t>ng nh©n ®«I NST chØ x¶y ra mét lÇn ë k× trung gian tr</w:t>
              <w:softHyphen/>
              <w:t>íc khi b</w:t>
              <w:softHyphen/>
              <w:t>íc vµo gi¶m ph©n 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Õt qu¶ t¹o ra 4 tÕ bµo con ®¬n béi cã bé NST gi¶m ®i mét n÷a, kh¸c nhau vÒ nguån gèc vµ sè l</w:t>
              <w:softHyphen/>
              <w:t>îng N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¬ chÕ duy tr× bé NST cña loµi qua c¸c thÕ hÖ trong dinh s¶n h÷u tÝn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C©u 2</w:t>
      </w:r>
      <w:r>
        <w:rPr>
          <w:i/>
          <w:iCs/>
        </w:rPr>
        <w:t>.</w:t>
      </w:r>
      <w:r>
        <w:rPr/>
        <w:t xml:space="preserve"> §iÓm kh¸c nhau c¬ b¶n gi÷a cÊu tróc ARN víi cÊu tróc AND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442"/>
        <w:gridCol w:w="993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Êu tróc AND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Êu tróc AR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§iÓm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ã chiÒu dµi vµ khèi l</w:t>
              <w:softHyphen/>
              <w:t>îng ph©n tö rÊt lí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µ m¹ch kÐ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guyªn liÖu x©y dùng lµ c¸c nuclª«tÝ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ng nuclª«tÝt lµ ®</w:t>
              <w:softHyphen/>
              <w:t>êng ®ªoxi ri b«z¬ 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ng AND cã chøa tim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ªn kÕt hãa trÞ trªn m¹ch ®¬n lµ nèi liªn kÕt gi÷a ®</w:t>
              <w:softHyphen/>
              <w:t>êng 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 xml:space="preserve">4 </w:t>
            </w:r>
            <w:r>
              <w:rPr/>
              <w:t>cña nuclª«tÝt nµy víi ph©n tö 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cña nuclª«tÝt bªn c¹nh, ®ã lµ liªn kÕt kh¸ bÒn v÷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ã chiÒu dµi vµ khèi l</w:t>
              <w:softHyphen/>
              <w:t>îng ph©n tö rÊt b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µ m¹ch ®¬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guyªn liÖu x©y dùng lµ c¸c rib«nuclª«tÝt: A,U,G,X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ng rib«nuclª«tÝt lµ ®</w:t>
              <w:softHyphen/>
              <w:t>êng rib«z¬ 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ng ARN chøa urax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ªn kÕt hãa trÞ trªn m¹ch ARN lµ mèi liªn kÕt hãa trÞ gi÷a ®</w:t>
              <w:softHyphen/>
              <w:t>êng 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cña rib«nuclª«tÝt nµy víi 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cña rib«nuclª«tÝt bªn c¹nh, ®ã lµ liªn kÕt kÐm bÒn v÷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©u 3. </w:t>
      </w:r>
    </w:p>
    <w:p>
      <w:pPr>
        <w:pStyle w:val="Normal"/>
        <w:rPr/>
      </w:pPr>
      <w:r>
        <w:rPr/>
        <w:t>C¬ chÕ h×nh thµnh thÓ ba nhiÔm vµ thÓ mét nhiÔm: Lµ sù kh«ng ph©n ly cña mét cÆp NST t</w:t>
        <w:softHyphen/>
        <w:t>¬ng ®ång nµo ®ã (VÝ dô: cÆp NST 21 ë ng</w:t>
        <w:softHyphen/>
        <w:t>êi).</w:t>
        <w:tab/>
        <w:tab/>
        <w:tab/>
        <w:tab/>
        <w:t>0,2®</w:t>
      </w:r>
    </w:p>
    <w:p>
      <w:pPr>
        <w:pStyle w:val="Normal"/>
        <w:numPr>
          <w:ilvl w:val="0"/>
          <w:numId w:val="2"/>
        </w:numPr>
        <w:rPr/>
      </w:pPr>
      <w:r>
        <w:rPr/>
        <w:t>KÕt qu¶ lµ mét giao tö cña 2 NST cña mét cÆp, cßn mét giao tö kh«ng mang NST nµo cña cÆp ®ã.</w:t>
        <w:tab/>
        <w:tab/>
        <w:tab/>
        <w:tab/>
        <w:tab/>
        <w:tab/>
        <w:tab/>
        <w:tab/>
        <w:t>0,2®</w:t>
      </w:r>
    </w:p>
    <w:p>
      <w:pPr>
        <w:pStyle w:val="Normal"/>
        <w:numPr>
          <w:ilvl w:val="0"/>
          <w:numId w:val="2"/>
        </w:numPr>
        <w:rPr/>
      </w:pPr>
      <w:r>
        <w:rPr/>
        <w:t>Sù thô tinh cña c¸c giao tö nµy víi c¸c giao tö b×nh th</w:t>
        <w:softHyphen/>
        <w:t>êng sÏ t¹o ra c¸c thÓ dÞ béi  (1 kiÓu hîp tö cã 3 NST 21, 1 kiÓu hîp tö thªm 1 NST 21, h×nh thµnh 2 c¬ thÓ: 3 nhiÔm vµ 1 nhiÔm .</w:t>
        <w:tab/>
        <w:tab/>
        <w:tab/>
        <w:tab/>
        <w:tab/>
        <w:tab/>
        <w:tab/>
        <w:tab/>
        <w:t>0,2®</w:t>
      </w:r>
    </w:p>
    <w:p>
      <w:pPr>
        <w:pStyle w:val="Normal"/>
        <w:ind w:left="360" w:hanging="0"/>
        <w:rPr>
          <w:rFonts w:eastAsia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106680</wp:posOffset>
                </wp:positionV>
                <wp:extent cx="501015" cy="469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6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8.4pt;width:39.4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06680</wp:posOffset>
                </wp:positionV>
                <wp:extent cx="47942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8.4pt;width:37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rPr/>
      </w:pPr>
      <w:r>
        <w:rPr/>
        <w:t>TÕ bµo sinh d</w:t>
        <w:softHyphen/>
        <w:t>ìng                 Bè</w:t>
        <w:tab/>
        <w:t xml:space="preserve">              X</w:t>
        <w:tab/>
        <w:tab/>
        <w:t xml:space="preserve">             MÑ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137160</wp:posOffset>
                </wp:positionV>
                <wp:extent cx="289560" cy="4572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0.8pt" to="119.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0705</wp:posOffset>
                </wp:positionH>
                <wp:positionV relativeFrom="paragraph">
                  <wp:posOffset>159385</wp:posOffset>
                </wp:positionV>
                <wp:extent cx="234315" cy="490855"/>
                <wp:effectExtent l="4445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12.55pt" to="162.5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159385</wp:posOffset>
                </wp:positionV>
                <wp:extent cx="245110" cy="48006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55pt" to="301.25pt,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7170</wp:posOffset>
                </wp:positionH>
                <wp:positionV relativeFrom="paragraph">
                  <wp:posOffset>148590</wp:posOffset>
                </wp:positionV>
                <wp:extent cx="301625" cy="467995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1.7pt" to="340.8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7430</wp:posOffset>
                </wp:positionH>
                <wp:positionV relativeFrom="paragraph">
                  <wp:posOffset>4445</wp:posOffset>
                </wp:positionV>
                <wp:extent cx="423545" cy="4679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pt;margin-top:0.35pt;width:33.3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1830</wp:posOffset>
                </wp:positionH>
                <wp:positionV relativeFrom="paragraph">
                  <wp:posOffset>15875</wp:posOffset>
                </wp:positionV>
                <wp:extent cx="434975" cy="4235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2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9pt;margin-top:1.25pt;width:34.2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0740</wp:posOffset>
                </wp:positionH>
                <wp:positionV relativeFrom="paragraph">
                  <wp:posOffset>48895</wp:posOffset>
                </wp:positionV>
                <wp:extent cx="490855" cy="4349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3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3.85pt;width:38.6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5715</wp:posOffset>
                </wp:positionV>
                <wp:extent cx="434975" cy="4337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5pt;margin-top:0.45pt;width:34.2pt;height:3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Gi¶m ph©n</w:t>
        <w:tab/>
        <w:tab/>
        <w:tab/>
        <w:tab/>
        <w:t xml:space="preserve">      giao tö</w:t>
        <w:tab/>
        <w:tab/>
        <w:tab/>
        <w:t xml:space="preserve">             gi¶m ph©n rèi lo¹n 0,2®</w:t>
      </w:r>
    </w:p>
    <w:p>
      <w:pPr>
        <w:pStyle w:val="Normal"/>
        <w:rPr>
          <w:rFonts w:eastAsia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35560</wp:posOffset>
                </wp:positionV>
                <wp:extent cx="1840230" cy="71374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8pt" to="318.8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2255</wp:posOffset>
                </wp:positionH>
                <wp:positionV relativeFrom="paragraph">
                  <wp:posOffset>35560</wp:posOffset>
                </wp:positionV>
                <wp:extent cx="311785" cy="6908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.8pt" to="345.15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970</wp:posOffset>
                </wp:positionH>
                <wp:positionV relativeFrom="paragraph">
                  <wp:posOffset>80010</wp:posOffset>
                </wp:positionV>
                <wp:extent cx="468630" cy="66929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6.3pt" to="137.9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825</wp:posOffset>
                </wp:positionH>
                <wp:positionV relativeFrom="paragraph">
                  <wp:posOffset>67945</wp:posOffset>
                </wp:positionV>
                <wp:extent cx="1784350" cy="691515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452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5.35pt" to="280.2pt,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0815</wp:posOffset>
                </wp:positionH>
                <wp:positionV relativeFrom="paragraph">
                  <wp:posOffset>159385</wp:posOffset>
                </wp:positionV>
                <wp:extent cx="501015" cy="467995"/>
                <wp:effectExtent l="5715" t="5715" r="5080" b="774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5pt;margin-top:12.55pt;width:39.4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136525</wp:posOffset>
                </wp:positionV>
                <wp:extent cx="467995" cy="4908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10.75pt;width:36.8pt;height:3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                                                                   </w:t>
      </w:r>
      <w:r>
        <w:rPr/>
        <w:t>0,2®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>3 NST  21</w:t>
        <w:tab/>
        <w:tab/>
        <w:tab/>
        <w:tab/>
        <w:tab/>
        <w:t>1 NST 21</w:t>
      </w:r>
    </w:p>
    <w:p>
      <w:pPr>
        <w:pStyle w:val="Normal"/>
        <w:ind w:left="720" w:firstLine="720"/>
        <w:rPr/>
      </w:pPr>
      <w:r>
        <w:rPr/>
        <w:t>(BÖnh ®ao)</w:t>
      </w:r>
    </w:p>
    <w:p>
      <w:pPr>
        <w:pStyle w:val="Normal"/>
        <w:ind w:left="720" w:firstLine="720"/>
        <w:rPr/>
      </w:pPr>
      <w:r>
        <w:rPr/>
        <w:t>(2n + 1)</w:t>
        <w:tab/>
        <w:tab/>
        <w:tab/>
        <w:tab/>
        <w:tab/>
        <w:t xml:space="preserve"> (2n – 1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©u 4:</w:t>
      </w:r>
    </w:p>
    <w:p>
      <w:pPr>
        <w:pStyle w:val="BodyText2"/>
        <w:rPr/>
      </w:pPr>
      <w:r>
        <w:rPr>
          <w:rFonts w:eastAsia=".VnTime"/>
        </w:rPr>
        <w:t xml:space="preserve"> </w:t>
      </w:r>
      <w:r>
        <w:rPr>
          <w:b/>
          <w:bCs/>
        </w:rPr>
        <w:t>a) §iÓm gièng nhau gi÷a ph</w:t>
        <w:softHyphen/>
        <w:t>¬ng ph¸p chän gièng b»ng lai h÷u tÝnh víi ph</w:t>
        <w:softHyphen/>
        <w:t>¬ng ph¸p chän gièng b»ng g©y ®ét biÕn.</w:t>
      </w:r>
    </w:p>
    <w:p>
      <w:pPr>
        <w:pStyle w:val="Normal"/>
        <w:numPr>
          <w:ilvl w:val="0"/>
          <w:numId w:val="2"/>
        </w:numPr>
        <w:rPr/>
      </w:pPr>
      <w:r>
        <w:rPr/>
        <w:t>Muèn c¶i tiÕn tÝnh di truyÒn cña sinh vËt ph¶i t¸c ®éng vµo vËt chÊt di truyÒn lµ NST hay AND ë c¸c giai ®o¹n thÝch hîp .</w:t>
        <w:tab/>
        <w:tab/>
        <w:tab/>
        <w:tab/>
        <w:tab/>
        <w:tab/>
        <w:t>0,25®</w:t>
      </w:r>
    </w:p>
    <w:p>
      <w:pPr>
        <w:pStyle w:val="Normal"/>
        <w:numPr>
          <w:ilvl w:val="0"/>
          <w:numId w:val="2"/>
        </w:numPr>
        <w:rPr/>
      </w:pPr>
      <w:r>
        <w:rPr/>
        <w:t>§a sè vËt nu«i, c©y trång lµ nh÷ng loµi sinh s¶n h÷u tÝnh giao phèi nªn thêi ®iÓm tèt nhÊt lµ lóc hîp tö míi b¾t ®Çu ph©n chia, lóc c¬ thÓ tiÕn hµnh gi¶m ph©n hay thô tinh.</w:t>
        <w:tab/>
        <w:tab/>
        <w:tab/>
        <w:tab/>
        <w:tab/>
        <w:tab/>
        <w:tab/>
        <w:tab/>
        <w:tab/>
        <w:tab/>
        <w:tab/>
        <w:tab/>
        <w:t>0,25®</w:t>
      </w:r>
    </w:p>
    <w:p>
      <w:pPr>
        <w:pStyle w:val="Normal"/>
        <w:numPr>
          <w:ilvl w:val="0"/>
          <w:numId w:val="2"/>
        </w:numPr>
        <w:rPr/>
      </w:pPr>
      <w:r>
        <w:rPr/>
        <w:t>Sau khi ®</w:t>
        <w:softHyphen/>
        <w:t>îc biÕn dÞ ph¶i chän läc vµ båi d</w:t>
        <w:softHyphen/>
        <w:t>ìng míi t¹o ®</w:t>
        <w:softHyphen/>
        <w:t>îc gièng míi.</w:t>
        <w:tab/>
        <w:t>0,25®</w:t>
      </w:r>
    </w:p>
    <w:p>
      <w:pPr>
        <w:pStyle w:val="BodyText2"/>
        <w:rPr>
          <w:b/>
          <w:b/>
          <w:bCs/>
        </w:rPr>
      </w:pPr>
      <w:r>
        <w:rPr>
          <w:rFonts w:eastAsia=".VnTime"/>
          <w:b/>
          <w:bCs/>
        </w:rPr>
        <w:t xml:space="preserve"> </w:t>
      </w:r>
      <w:r>
        <w:rPr>
          <w:b/>
          <w:bCs/>
        </w:rPr>
        <w:t>b) §iÓm kh¸c nhau gi÷a ph</w:t>
        <w:softHyphen/>
        <w:t>¬ng ph¸p chän gièng b»ng lai h÷u tÝnh víi ph</w:t>
        <w:softHyphen/>
        <w:t>¬ng ph¸p chän gièng b»ng g©y ®ét biÕn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  <w:gridCol w:w="723"/>
      </w:tblGrid>
      <w:tr>
        <w:trPr>
          <w:trHeight w:val="5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än gièng b»ng lai h÷u tÝn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än gièng b»ng g©y ®ét biÕ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§iÓ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.VnTimeH" w:ascii=".VnTimeH" w:hAnsi=".VnTimeH"/>
              </w:rPr>
              <w:t>ë</w:t>
            </w:r>
            <w:r>
              <w:rPr/>
              <w:t xml:space="preserve"> thùc vËt cho tù thô phÊn, ë ®éng vËt cho giao phèi hoÆc thô tinh nh©n t¹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¬ chÕ g©y biÕn dÞ: Ph©n ly ®éc lËp, tæ hîp tù do, ho¸n vÞ gen, t</w:t>
              <w:softHyphen/>
              <w:t>¬ng t¸c qua l¹i gi÷a c¸c 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i h÷u tÝnh t¹o ra </w:t>
              <w:softHyphen/>
              <w:t>u thÕ lai vµ c¸c gièng míi do sù tæ hîp  l¹i c¸c gen cña nhiÒu thø, nhiÒu nßi, nhiÒu loµ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ã thÓ dù ®o¸n ®</w:t>
              <w:softHyphen/>
              <w:t>îc kÕt qu¶ t¹o ra khi n¾m ®</w:t>
              <w:softHyphen/>
              <w:t>îc nh÷ng ®Æc ®iÓm  kiÓu h×nh vµ kiÓu gen cña c¬ thÓ bè mÑ ®</w:t>
              <w:softHyphen/>
              <w:t>îc sö dông lµm vËt liÖu t¹o gièn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ïng c¸c t¸c nh©n vËt lÝ, hãa häc t¸c ®éng vµo c¸c giai ®o¹n thÝch hîp víi liÒu l</w:t>
              <w:softHyphen/>
              <w:t>îng thÝch hî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¬ chÕ rèi lo¹i ph©n chia NST, rèi lo¹n qu¸ tr×nh sao chÐp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èng t¹o ra cã thÓ lµ c¸c d¹ng ®a béi thÓ, cã n¨ng suÊt, phÈm chÊt cao, thÝch nghi tèt, cã thÓ lµ c¸c gièng ®ét biÕn 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¹o ra c¸c biÕn dÞ ®ét biÕn. §êi sau xuÊt hiÖn tÝnh tr¹ng míi mµ ®êi tr</w:t>
              <w:softHyphen/>
              <w:t>íc ch</w:t>
              <w:softHyphen/>
              <w:t>a cã do ®ã khã ®o¸n tr</w:t>
              <w:softHyphen/>
              <w:t>íc ®</w:t>
              <w:softHyphen/>
              <w:t>îc kÕt qu¶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  <w:sz w:val="24"/>
        </w:rPr>
        <w:t>Bµi tËp.</w:t>
      </w:r>
    </w:p>
    <w:p>
      <w:pPr>
        <w:pStyle w:val="Heading3"/>
        <w:ind w:left="3600" w:hanging="0"/>
        <w:rPr/>
      </w:pPr>
      <w:r>
        <w:rPr/>
        <w:t>Gi¶i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bCs/>
          <w:i/>
          <w:iCs/>
        </w:rPr>
        <w:t xml:space="preserve">Theo bµi ra ta quy </w:t>
        <w:softHyphen/>
        <w:t>íc:</w:t>
      </w:r>
      <w:r>
        <w:rPr/>
        <w:t xml:space="preserve">   A th©n cao, a th©n thÊp.</w:t>
        <w:tab/>
        <w:tab/>
        <w:tab/>
        <w:tab/>
        <w:tab/>
        <w:t>0,3®</w:t>
      </w:r>
    </w:p>
    <w:p>
      <w:pPr>
        <w:pStyle w:val="Normal"/>
        <w:rPr/>
      </w:pPr>
      <w:r>
        <w:rPr/>
        <w:tab/>
        <w:tab/>
        <w:tab/>
        <w:tab/>
        <w:t xml:space="preserve"> B h¹t dµi, b h¹t trß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Ph©n tÝch tõng cÆp tÝnh tr¹ng cña con lai F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.</w:t>
      </w:r>
    </w:p>
    <w:p>
      <w:pPr>
        <w:pStyle w:val="Normal"/>
        <w:ind w:left="75" w:hanging="0"/>
        <w:rPr/>
      </w:pPr>
      <w:r>
        <w:rPr>
          <w:rFonts w:eastAsia=".VnTime"/>
        </w:rPr>
        <w:t xml:space="preserve"> </w:t>
      </w:r>
      <w:r>
        <w:rPr/>
        <w:t xml:space="preserve">- VÒ chiÒu cao c©y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a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>0,25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Lµ tû lÖ cña phÐp lai ph©n tÝch suy ra P cã 1 c©y m¹ng tÝnh tr¹ng lÆn aa vµ mét c©y dÞ hîp  Aa.</w:t>
        <w:tab/>
        <w:tab/>
        <w:tab/>
        <w:tab/>
        <w:tab/>
        <w:tab/>
        <w:tab/>
        <w:tab/>
        <w:tab/>
        <w:tab/>
        <w:tab/>
        <w:tab/>
        <w:t>0,25®</w:t>
      </w:r>
    </w:p>
    <w:p>
      <w:pPr>
        <w:pStyle w:val="Normal"/>
        <w:rPr/>
      </w:pPr>
      <w:r>
        <w:rPr/>
        <w:tab/>
        <w:t>P. Aa (cao)</w:t>
        <w:tab/>
        <w:t>X</w:t>
        <w:tab/>
        <w:t>aa (thÊp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bCs/>
          <w:i/>
          <w:iCs/>
        </w:rPr>
        <w:t>VÒ h×nh d¹ng h¹t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aapx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>0,25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Lµ tû lÖ cña phÐp lai ph©n tÝch. Suy ra ë P cã 1 c©y mang tÝnh tr¹ng lÆn bb vµ 1 c©y dÞ hîp Bb</w:t>
      </w:r>
    </w:p>
    <w:p>
      <w:pPr>
        <w:pStyle w:val="Normal"/>
        <w:rPr/>
      </w:pPr>
      <w:r>
        <w:rPr/>
        <w:tab/>
        <w:t>P: Bb(h¹t dµi)</w:t>
        <w:tab/>
        <w:t>X</w:t>
        <w:tab/>
        <w:t>bb (h¹t trßn)</w:t>
        <w:tab/>
        <w:tab/>
        <w:tab/>
        <w:tab/>
        <w:tab/>
        <w:tab/>
        <w:t>0,25®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æ hîp 2 cÆp tÝnh tr¹ng, suy ra kiÓu gen, kiÓu h×nh cña P cã thÓ lµ.</w:t>
      </w:r>
    </w:p>
    <w:p>
      <w:pPr>
        <w:pStyle w:val="Normal"/>
        <w:ind w:left="1155" w:firstLine="285"/>
        <w:rPr/>
      </w:pPr>
      <w:r>
        <w:rPr/>
        <w:t>P: AaBb (cao, h¹t dµi)</w:t>
        <w:tab/>
        <w:t>X</w:t>
        <w:tab/>
        <w:t>aabb (thÊp, h¹t trßn)</w:t>
        <w:tab/>
        <w:tab/>
        <w:t>0,25®</w:t>
      </w:r>
    </w:p>
    <w:p>
      <w:pPr>
        <w:pStyle w:val="Normal"/>
        <w:ind w:left="435" w:hanging="0"/>
        <w:rPr/>
      </w:pPr>
      <w:r>
        <w:rPr>
          <w:b/>
          <w:bCs/>
          <w:i/>
          <w:iCs/>
        </w:rPr>
        <w:t>HoÆc:</w:t>
      </w:r>
      <w:r>
        <w:rPr/>
        <w:t xml:space="preserve"> P: Aabb(cao, h¹t trßn)</w:t>
        <w:tab/>
        <w:t>X</w:t>
        <w:tab/>
        <w:t>aaBb (thÊp, h¹t dµi)</w:t>
        <w:tab/>
        <w:tab/>
        <w:t>0,25®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.VnTime"/>
          <w:b/>
          <w:bCs/>
          <w:i/>
          <w:iCs/>
        </w:rPr>
        <w:t xml:space="preserve"> </w:t>
      </w:r>
      <w:r>
        <w:rPr>
          <w:b/>
          <w:bCs/>
          <w:i/>
          <w:iCs/>
        </w:rPr>
        <w:t>S¬ ®å lai:</w:t>
      </w:r>
    </w:p>
    <w:p>
      <w:pPr>
        <w:pStyle w:val="Normal"/>
        <w:ind w:firstLine="720"/>
        <w:rPr/>
      </w:pPr>
      <w:r>
        <w:rPr/>
        <w:t>- NÕu: P: AaBb (cao, h¹t dµi)</w:t>
        <w:tab/>
        <w:t>X</w:t>
        <w:tab/>
        <w:t>aabb (thÊp, h¹t trßn)</w:t>
      </w:r>
    </w:p>
    <w:p>
      <w:pPr>
        <w:pStyle w:val="Normal"/>
        <w:ind w:firstLine="720"/>
        <w:rPr/>
      </w:pPr>
      <w:r>
        <w:rPr/>
        <w:t>GP: AB, Ab, aB, ab</w:t>
        <w:tab/>
        <w:tab/>
        <w:tab/>
        <w:t>ab</w: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1</w:t>
      </w:r>
      <w:r>
        <w:rPr/>
        <w:t>: AaBb, Aabb, aaBb, aabb</w:t>
        <w:tab/>
        <w:tab/>
        <w:tab/>
        <w:tab/>
        <w:tab/>
        <w:tab/>
        <w:tab/>
        <w:t>0,35®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KiÓu h×nh:</w:t>
      </w:r>
      <w:r>
        <w:rPr/>
        <w:t xml:space="preserve"> </w:t>
        <w:tab/>
        <w:t>1 c©y cao, h¹t dµi ; 1 c©y cao, h¹t trßn.</w:t>
      </w:r>
    </w:p>
    <w:p>
      <w:pPr>
        <w:pStyle w:val="Normal"/>
        <w:ind w:firstLine="720"/>
        <w:rPr/>
      </w:pPr>
      <w:r>
        <w:rPr/>
        <w:tab/>
        <w:tab/>
        <w:t>1 c©y thÊp, h¹t dµi ; 1 c©y thÊp, h¹t trßn.</w:t>
        <w:tab/>
        <w:tab/>
        <w:tab/>
        <w:t>0,25®</w:t>
      </w:r>
    </w:p>
    <w:p>
      <w:pPr>
        <w:pStyle w:val="Normal"/>
        <w:ind w:firstLine="720"/>
        <w:rPr/>
      </w:pPr>
      <w:r>
        <w:rPr/>
        <w:t>- NÕu P: Aabb (cao, h¹t trßn)</w:t>
        <w:tab/>
        <w:t>X</w:t>
        <w:tab/>
        <w:t>aaBb (thÊp, h¹t dµi)</w:t>
      </w:r>
    </w:p>
    <w:p>
      <w:pPr>
        <w:pStyle w:val="Normal"/>
        <w:ind w:firstLine="720"/>
        <w:rPr/>
      </w:pPr>
      <w:r>
        <w:rPr/>
        <w:t>GP: Ab; ab</w:t>
        <w:tab/>
        <w:tab/>
        <w:tab/>
        <w:tab/>
        <w:tab/>
        <w:t>aB,ab</w: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1</w:t>
      </w:r>
      <w:r>
        <w:rPr/>
        <w:t>:  AaBb; Aabb; aaBb; aabb.</w:t>
        <w:tab/>
        <w:tab/>
        <w:tab/>
        <w:tab/>
        <w:tab/>
        <w:tab/>
        <w:tab/>
        <w:t>0,35®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KiÓu h×nh:</w:t>
      </w:r>
      <w:r>
        <w:rPr/>
        <w:t xml:space="preserve"> </w:t>
        <w:tab/>
        <w:t>1 c©y cao, h¹t dµi ; 1 c©y cao, h¹t trßn.</w:t>
      </w:r>
    </w:p>
    <w:p>
      <w:pPr>
        <w:pStyle w:val="Normal"/>
        <w:ind w:firstLine="720"/>
        <w:rPr>
          <w:rFonts w:ascii=".VnCentury SchoolbookH" w:hAnsi=".VnCentury SchoolbookH" w:cs=".VnCentury SchoolbookH"/>
          <w:b/>
          <w:b/>
          <w:bCs/>
        </w:rPr>
      </w:pPr>
      <w:r>
        <w:rPr/>
        <w:tab/>
        <w:tab/>
        <w:t>1 c©y thÊp, h¹t dµi ; 1 c©y thÊp, h¹t trßn.</w:t>
        <w:tab/>
        <w:tab/>
        <w:tab/>
        <w:t>0,25®</w:t>
      </w:r>
    </w:p>
    <w:p>
      <w:pPr>
        <w:pStyle w:val="Normal"/>
        <w:spacing w:lineRule="atLeast" w:line="360"/>
        <w:rPr>
          <w:rFonts w:ascii=".VnCentury SchoolbookH" w:hAnsi=".VnCentury SchoolbookH" w:cs=".VnCentury SchoolbookH"/>
          <w:b/>
          <w:b/>
          <w:bCs/>
        </w:rPr>
      </w:pPr>
      <w:r>
        <w:rPr>
          <w:rFonts w:cs=".VnCentury SchoolbookH" w:ascii=".VnCentury SchoolbookH" w:hAnsi=".VnCentury SchoolbookH"/>
          <w:b/>
          <w:bCs/>
        </w:rPr>
      </w:r>
    </w:p>
    <w:sectPr>
      <w:type w:val="nextPage"/>
      <w:pgSz w:w="12240" w:h="15840"/>
      <w:pgMar w:left="1843" w:right="7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HelvetInsH">
    <w:charset w:val="00"/>
    <w:family w:val="swiss"/>
    <w:pitch w:val="variable"/>
  </w:font>
  <w:font w:name=".VnBook-AntiquaH">
    <w:charset w:val="00"/>
    <w:family w:val="swiss"/>
    <w:pitch w:val="variable"/>
  </w:font>
  <w:font w:name=".VnCentury SchoolbookH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2:00Z</dcterms:created>
  <dc:creator>DUY NAM</dc:creator>
  <dc:description/>
  <cp:keywords/>
  <dc:language>en-US</dc:language>
  <cp:lastModifiedBy>Le Dinh Ly</cp:lastModifiedBy>
  <dcterms:modified xsi:type="dcterms:W3CDTF">2009-02-07T13:37:00Z</dcterms:modified>
  <cp:revision>3</cp:revision>
  <dc:subject/>
  <dc:title>§Ò kiÓm tra häc sinh giái líp 9</dc:title>
</cp:coreProperties>
</file>