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1240751762"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9751696"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663432364"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64590520"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1044025938"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1387593625"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311804730"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28036290"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274963002"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1526588083"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601929148"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204960306"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1213993002"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823939394"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1538312615"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1785783531"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339069498"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309105080"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516176815"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1562958420"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165043042"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370267187"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194870369"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1631485390"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974969406"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822786814"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826600351"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007530607"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919969850"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